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>Broj: 02/4.01-16-011-1178/15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3.06.2015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Heading1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zakona o jakim alkoholnim pićim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joprivredu, šumarstvo i vodoprivredu je, na svojoj sjednici održanoj 22. juna 2015. godine, razmatrao Prijedlog zakona o jakim alkoholnim pićim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>Sjednici su prisustvovali: Milorad Jagodić, predsjednik Odbora, Čedo Vuković, Novak Motika, Vojin Mitrović i Milan Dak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Milan Švraka, Miladin Stanić, Nikola Perišić i Nenad Vukoje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283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Obrazloženje Prijedloga zakona o jakim alkoholnim pićima, ispred Ministarstva poljoprivrede, šumarstva i vodoprivrede, podnio je g-din Zoran Kovačević, pomoćnik ministra za poljoprivredu, prehrambenu industriju i ruralni razvoj.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kon provedene rasprave, članovi Odbora su jednoglasno zauzeli stav da Prijedlog zakona o jakim alkoholnim pićima može da se razmatra u predloženoj formi na 5.  sjednici Narodne skupštine Republike Srpske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>Broj: 02/4.01-16-011-1178/15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3.06.2015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Heading1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Konsolidovanog izvještaja o izvršenju Budžeta Republike Srpske za period 1.1.-31.12.2014. godine</w:t>
      </w:r>
    </w:p>
    <w:p>
      <w:pPr>
        <w:pStyle w:val="Normal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joprivredu, šumarstvo i vodoprivredu je, na svojoj sjednici održanoj 22. juna 2015. godine, razmatrao Konsolidovani izvještaj o izvršenju Budžeta Republike Srpske za period 1.1.-31.12.2014. godin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>Sjednici su prisustvovali: Milorad Jagodić, predsjednik Odbora, Čedo Vuković, Novak Motika, Vojin Mitrović i Milan Dak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Milan Švraka, Miladin Stanić, Nikola Perišić i Nenad Vukoje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283"/>
        <w:jc w:val="both"/>
        <w:rPr/>
      </w:pPr>
      <w:r>
        <w:rPr>
          <w:szCs w:val="24"/>
          <w:lang w:val="sr-Latn-CS" w:eastAsia="en-US"/>
        </w:rPr>
        <w:tab/>
        <w:t>Obrazloženje pomenutog Konsolidovanog izvještaja o izvršenju Budžeta Republike Srpske, ispred Ministarstva finansija, podnio je mr Borislav Savić, viši stručni saradnik za izvještavanje u Odsjeku za vođenje duga i javnih ulaganja u Odjeljenju za računovodstvo u Resoru za trezor.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kon provedene rasprave, članovi Odbora su jednoglasno zauzeli stav, da </w:t>
      </w:r>
      <w:r>
        <w:rPr>
          <w:sz w:val="24"/>
          <w:szCs w:val="24"/>
          <w:lang w:val="sr-Latn-CS" w:eastAsia="en-US"/>
        </w:rPr>
        <w:t>Konsolidovani izvještaj o izvršenju Budžeta  Republike Srpske za period 1.1.-31.12.2014. god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može da se razmatra na 5.  sjednici Narodne skupštine Republike Srpsk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>Broj: 02/4.01-16-011-1178/15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3.06.2015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Heading1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zakona o vinu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joprivredu, šumarstvo i vodoprivredu je, na svojoj sjednici održanoj 22. juna 2015. godine, razmatrao Prijedlog zakona o vin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>Sjednici su prisustvovali: Milorad Jagodić, predsjednik Odbora, Čedo Vuković, Novak Motika, Vojin Mitrović i Milan Dak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Milan Švraka, Miladin Stanić, Nikola Perišić i Nenad Vukoje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brazloženje Prijedloga zakona o vinu, ispred Ministarstva poljoprivrede, šumarstva i vodoprivrede, podnio je g-din Zoran Kovačević, pomoćnik ministra za poljoprivredu, prehrambenu industriju i ruralni razvoj.</w:t>
      </w:r>
    </w:p>
    <w:p>
      <w:pPr>
        <w:pStyle w:val="TextBody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kon provedene rasprave, članovi Odbora su jednoglasno zauzeli stav da </w:t>
      </w:r>
      <w:r>
        <w:rPr>
          <w:sz w:val="24"/>
          <w:szCs w:val="24"/>
          <w:lang w:val="sr-Latn-CS" w:eastAsia="en-US"/>
        </w:rPr>
        <w:t xml:space="preserve">Prijedlog zakona o vin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ože da se razmatra u predloženoj formi na 5.  sjednici Narodne skupštine Republike Srpske. 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 Predsjednik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>Broj: 02/4.01-16-011-1178/15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3.06.2015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4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Latn-CS" w:eastAsia="en-US"/>
        </w:rPr>
        <w:t>IZVJEŠTAJ</w:t>
      </w:r>
    </w:p>
    <w:p>
      <w:pPr>
        <w:pStyle w:val="Heading1"/>
        <w:rPr/>
      </w:pPr>
      <w:r>
        <w:rPr>
          <w:b/>
          <w:i/>
          <w:sz w:val="26"/>
          <w:szCs w:val="26"/>
          <w:lang w:val="sr-Latn-CS" w:eastAsia="en-US"/>
        </w:rPr>
        <w:t xml:space="preserve">o razmatranju Nacrta strategije integralnog upravljanja vodama Republike Srpske 2015.-2024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 xml:space="preserve">Odbor za poljoprivredu, šumarstvo i vodoprivredu je, na svojoj sjednici održanoj 22. juna 2015. godine, razmatrao Nacrt strategije integralnog upravljanja vodama Republike Srpske 2015.-2024.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>Sjednici su prisustvovali: Milorad Jagodić, predsjednik Odbora, Čedo Vuković, Novak Motika, Vojin Mitrović i Milan Dak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Milan Švraka, Miladin Stanić, Nikola Perišić i Nenad Vukoje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283"/>
        <w:jc w:val="both"/>
        <w:rPr/>
      </w:pPr>
      <w:r>
        <w:rPr>
          <w:szCs w:val="24"/>
          <w:lang w:val="sr-Latn-CS" w:eastAsia="en-US"/>
        </w:rPr>
        <w:tab/>
        <w:t>Obrazloženje pomenutog Nacrta strategije integralnog upravljanja vodama Republike Srpske, ispred Ministarstva poljoprivrede, šumarstva i vodoprivrede, podnio je g-din Mihajlo Stevanović, pomoćnik ministra za vodoprivredu.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ks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kon provedene rasprave, članovi Odbora su jednoglasno zauzeli stav da </w:t>
      </w:r>
      <w:r>
        <w:rPr>
          <w:sz w:val="24"/>
          <w:szCs w:val="24"/>
          <w:lang w:val="sr-Latn-CS" w:eastAsia="en-US"/>
        </w:rPr>
        <w:t xml:space="preserve">Nacrt strategije integralnog upravljanja vodama Republike Srpske 2015.-2024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ože da se razmatra na 5.  sjednici Narodne skupštine Republike Srpske.</w:t>
      </w:r>
    </w:p>
    <w:p>
      <w:pPr>
        <w:pStyle w:val="Bodytekst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</w:r>
      <w:r>
        <w:rPr>
          <w:b/>
          <w:sz w:val="24"/>
          <w:szCs w:val="24"/>
          <w:lang w:val="sr-Latn-CS" w:eastAsia="en-US"/>
        </w:rPr>
        <w:t>Odbor takođe predlaže Narodnoj skupštini da usvoji zaključak kojim se Nacrt strategije integralnog upravljanja vodama Republike Srpske 2015.-2024.  upućuje na javnu raspravu u trajanju od 60 dana, jer se navedenim Nacrtom strategije uređuju pitanja  koja su od posebnog značaja  za građane, i o kojima je neophodno da se najšire konsultuju zainteresovani organi i organizacije, naučne i stručne institucije.</w:t>
      </w:r>
    </w:p>
    <w:p>
      <w:pPr>
        <w:pStyle w:val="Bodytekst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 Predsjednik Odbora.</w:t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Milorad Jagodić, s.r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17:00Z</dcterms:created>
  <dc:creator>STIJAK MIROSLAV</dc:creator>
  <dc:description/>
  <cp:keywords/>
  <dc:language>en-US</dc:language>
  <cp:lastModifiedBy>Senada Rajilic</cp:lastModifiedBy>
  <cp:lastPrinted>2015-05-19T09:00:00Z</cp:lastPrinted>
  <dcterms:modified xsi:type="dcterms:W3CDTF">2018-02-21T14:04:00Z</dcterms:modified>
  <cp:revision>70</cp:revision>
  <dc:subject/>
  <dc:title>Датум, 10</dc:title>
</cp:coreProperties>
</file>